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2.5.1</w:t>
        <w:tab/>
        <w:t xml:space="preserve">Template for developing a public relations policy and strateg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630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Pol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Policy issue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s</w:t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is responsible for PR and for disseminating information both internally and externally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will prepare press release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message are you sending and who is the target audience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is responsible or permitted to talk with the pres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topics are they allowed to discuss and which are off-limits?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Strate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33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. Situation analys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re the organisation’s current PR needs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coming negative perceptions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786257928"/>
            <w:bookmarkStart w:id="1" w:name="__Fieldmark__0_1786257928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on an ongoing basis – keeping the internal and external target markets informed of the activities of the organisation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786257928"/>
            <w:bookmarkStart w:id="3" w:name="__Fieldmark__1_178625792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lementing a long-term PR programme to ensure that community awareness is maintained.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786257928"/>
            <w:bookmarkStart w:id="5" w:name="__Fieldmark__2_1786257928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 The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of the following two objectives are the most important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786257928"/>
            <w:bookmarkStart w:id="7" w:name="__Fieldmark__3_1786257928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ivat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786257928"/>
            <w:bookmarkStart w:id="9" w:name="__Fieldmark__4_1786257928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Who is interes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ternal market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786257928"/>
            <w:bookmarkStart w:id="11" w:name="__Fieldmark__5_178625792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786257928"/>
            <w:bookmarkStart w:id="13" w:name="__Fieldmark__6_178625792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nag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786257928"/>
            <w:bookmarkStart w:id="15" w:name="__Fieldmark__7_178625792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mployees (skilled/unskill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786257928"/>
            <w:bookmarkStart w:id="17" w:name="__Fieldmark__8_178625792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ensio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786257928"/>
            <w:bookmarkStart w:id="19" w:name="__Fieldmark__9_178625792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ulta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ternal mark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786257928"/>
            <w:bookmarkStart w:id="21" w:name="__Fieldmark__10_178625792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 community/publ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786257928"/>
            <w:bookmarkStart w:id="23" w:name="__Fieldmark__11_178625792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stom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786257928"/>
            <w:bookmarkStart w:id="25" w:name="__Fieldmark__12_178625792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harehold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786257928"/>
            <w:bookmarkStart w:id="27" w:name="__Fieldmark__13_178625792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overnment/local municipa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786257928"/>
            <w:bookmarkStart w:id="29" w:name="__Fieldmark__14_178625792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pli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786257928"/>
            <w:bookmarkStart w:id="31" w:name="__Fieldmark__15_178625792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gents/dealers/distribu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786257928"/>
            <w:bookmarkStart w:id="33" w:name="__Fieldmark__16_178625792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dia (define which medium you deal with – press, radio, television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690"/>
      </w:tblGrid>
      <w:tr>
        <w:trPr>
          <w:trHeight w:val="291" w:hRule="atLeast"/>
        </w:trPr>
        <w:tc>
          <w:tcPr>
            <w:tcW w:w="60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The key message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0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are you prepared to disclose/discuss?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60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is off-limits?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786257928"/>
            <w:bookmarkStart w:id="35" w:name="__Fieldmark__17_178625792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relea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1786257928"/>
            <w:bookmarkStart w:id="37" w:name="__Fieldmark__18_1786257928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hibi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1786257928"/>
            <w:bookmarkStart w:id="39" w:name="__Fieldmark__19_1786257928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sor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1786257928"/>
            <w:bookmarkStart w:id="41" w:name="__Fieldmark__20_1786257928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lant tou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1786257928"/>
            <w:bookmarkStart w:id="43" w:name="__Fieldmark__21_1786257928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etings/func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1786257928"/>
            <w:bookmarkStart w:id="45" w:name="__Fieldmark__22_1786257928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unity programmes/social responsibility initia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1786257928"/>
            <w:bookmarkStart w:id="47" w:name="__Fieldmark__23_1786257928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mo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1786257928"/>
            <w:bookmarkStart w:id="49" w:name="__Fieldmark__24_1786257928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any annual repor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1786257928"/>
            <w:bookmarkStart w:id="51" w:name="__Fieldmark__25_1786257928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ff newsletter/staff notice boar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786257928"/>
            <w:bookmarkStart w:id="53" w:name="__Fieldmark__26_1786257928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eech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786257928"/>
            <w:bookmarkStart w:id="55" w:name="__Fieldmark__27_1786257928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confer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786257928"/>
            <w:bookmarkStart w:id="57" w:name="__Fieldmark__28_1786257928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monstra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786257928"/>
            <w:bookmarkStart w:id="59" w:name="__Fieldmark__29_1786257928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rochu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58"/>
      </w:tblGrid>
      <w:tr>
        <w:trPr>
          <w:trHeight w:val="752" w:hRule="atLeast"/>
        </w:trPr>
        <w:tc>
          <w:tcPr>
            <w:tcW w:w="606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Setting a 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we included costs for:</w:t>
            </w:r>
          </w:p>
        </w:tc>
        <w:tc>
          <w:tcPr>
            <w:tcW w:w="265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7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 expenses such as printing, photography, hiring of venues, catering, paying guest speakers, market research costs, paying for expert assessment or opinion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1786257928"/>
            <w:bookmarkStart w:id="61" w:name="__Fieldmark__30_1786257928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costs including salaries, motor vehicles, entertainment, membership fees, training and seminars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1786257928"/>
            <w:bookmarkStart w:id="63" w:name="__Fieldmark__31_1786257928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overheads, for example office rental, office equipment, telephones, stationery, postage, subscriptions etc.?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1786257928"/>
            <w:bookmarkStart w:id="65" w:name="__Fieldmark__32_1786257928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. Measure the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993" w:hanging="993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3:00Z</dcterms:created>
  <dc:creator>van den Heever</dc:creator>
  <dc:description/>
  <cp:keywords/>
  <dc:language>en-US</dc:language>
  <cp:lastModifiedBy>User</cp:lastModifiedBy>
  <dcterms:modified xsi:type="dcterms:W3CDTF">2006-12-20T09:02:00Z</dcterms:modified>
  <cp:revision>4</cp:revision>
  <dc:subject/>
  <dc:title>[CH]Chapter 2: Marketing </dc:title>
</cp:coreProperties>
</file>