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993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2.2.2</w:t>
        <w:tab/>
        <w:t>Checklist for compiling a corporate identity manual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32"/>
      </w:tblGrid>
      <w:tr>
        <w:trPr/>
        <w:tc>
          <w:tcPr>
            <w:tcW w:w="7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k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ecked</w:t>
            </w:r>
          </w:p>
        </w:tc>
      </w:tr>
      <w:tr>
        <w:trPr/>
        <w:tc>
          <w:tcPr>
            <w:tcW w:w="7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Describe what your business represe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background information to the brand and describe what you are trying to achieve with your brandin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the brand benefits (benefits customers derive from dealing with your company and purchasing your product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e the brand values (these are your organisation values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several reasons why customers would buy from you or want to be associated with your organisation.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4292264690"/>
            <w:bookmarkStart w:id="1" w:name="__Fieldmark__0_4292264690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Describe the corporate identity basic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d name or log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orate colou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Slogan, strapline or pay-off li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ices or brand ic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gle (for radio/television advertising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 samples (where possible) of the above in their true format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292264690"/>
            <w:bookmarkStart w:id="3" w:name="__Fieldmark__1_4292264690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Set standards and rules for corporate logo usa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kground colou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/maximum size of logo (on all approved corporate identity material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faces and fo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per case and lower case usa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orate colour specifications (include swatch samples of all colours and provide exact details such as pantone colour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ge of the brand device/icon and whether or not it can stand alon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4292264690"/>
            <w:bookmarkStart w:id="5" w:name="__Fieldmark__2_4292264690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Corporate stationery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mary statione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iness ca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erhea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ation shee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ment slip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pa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ders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ondary statione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otation book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oic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mer satisfaction notes or feedback forms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 samples of all corporate stationery in true colour showing exact layout of forms, position of logo, inclusion/exclusion of devices and straplines as well as black and white versions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4292264690"/>
            <w:bookmarkStart w:id="7" w:name="__Fieldmark__3_4292264690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32"/>
      </w:tblGrid>
      <w:tr>
        <w:trPr/>
        <w:tc>
          <w:tcPr>
            <w:tcW w:w="7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 Identify signage requirements and specifica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rior premises signa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ior premises signa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n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que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king signa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tion signage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4292264690"/>
            <w:bookmarkStart w:id="9" w:name="__Fieldmark__4_4292264690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 Decide on range of marketing and advertising materi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flets/brochur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-store post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lates for newspaper or magazine adver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 pole adver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Corporate gifts such as pens, keyrings, fridge magnets, desk pads et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ic greeting ca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al media collateral including photos and specifications thereo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site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de specifications for the type of product to be used or the details of a preferred supplier. Templates for all marketing and advertising material must be included in their true format with instructions to printers/suppliers regarding the format and colours required.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4292264690"/>
            <w:bookmarkStart w:id="11" w:name="__Fieldmark__5_4292264690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 List fixtures and fittings standard ite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ks and chai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niture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scale drawings and specify finishes to be used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4292264690"/>
            <w:bookmarkStart w:id="13" w:name="__Fieldmark__6_4292264690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 Physical layout</w:t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Inclusion of layout drawings (to scale) showing the store design, layout of the operation and the standard fittings/furnishings that will be used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4292264690"/>
            <w:bookmarkStart w:id="15" w:name="__Fieldmark__7_4292264690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 Identify the custodian of the brand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4292264690"/>
            <w:bookmarkStart w:id="17" w:name="__Fieldmark__8_4292264690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footerReference w:type="default" r:id="rId2"/>
      <w:type w:val="continuous"/>
      <w:pgSz w:w="11906" w:h="16838"/>
      <w:pgMar w:left="1701" w:right="1701" w:gutter="0" w:header="0" w:top="1701" w:footer="709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roma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  <w:color w:val="80808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80808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9:15:00Z</dcterms:created>
  <dc:creator>van den Heever</dc:creator>
  <dc:description/>
  <cp:keywords/>
  <dc:language>en-US</dc:language>
  <cp:lastModifiedBy>Microsoft Office User</cp:lastModifiedBy>
  <dcterms:modified xsi:type="dcterms:W3CDTF">2019-03-18T07:03:00Z</dcterms:modified>
  <cp:revision>14</cp:revision>
  <dc:subject/>
  <dc:title>[CH]Chapter 2: Marketing </dc:title>
</cp:coreProperties>
</file>