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2.1</w:t>
        <w:tab/>
        <w:t xml:space="preserve">Template for a corporate identity communication strategy 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8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om:</w:t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FF"/>
                <w:sz w:val="20"/>
                <w:szCs w:val="20"/>
              </w:rPr>
            </w:pPr>
            <w:bookmarkStart w:id="0" w:name="To"/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  <w:bookmarkEnd w:id="0"/>
          </w:p>
        </w:tc>
      </w:tr>
      <w:tr>
        <w:trPr/>
        <w:tc>
          <w:tcPr>
            <w:tcW w:w="124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747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 Objectiv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Introduction to the compan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. The concep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139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. The marke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165" w:hRule="atLeast"/>
          <w:cantSplit w:val="true"/>
        </w:trPr>
        <w:tc>
          <w:tcPr>
            <w:tcW w:w="3227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. The target market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nder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" w:name="__Fieldmark__0_354129652"/>
            <w:bookmarkStart w:id="2" w:name="__Fieldmark__0_354129652"/>
            <w:bookmarkEnd w:id="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Mal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" w:name="__Fieldmark__1_354129652"/>
            <w:bookmarkStart w:id="4" w:name="__Fieldmark__1_354129652"/>
            <w:bookmarkEnd w:id="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Female</w:t>
            </w:r>
          </w:p>
        </w:tc>
      </w:tr>
      <w:tr>
        <w:trPr>
          <w:trHeight w:val="525" w:hRule="atLeast"/>
          <w:cantSplit w:val="true"/>
        </w:trPr>
        <w:tc>
          <w:tcPr>
            <w:tcW w:w="3227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ge group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" w:name="__Fieldmark__2_354129652"/>
            <w:bookmarkStart w:id="6" w:name="__Fieldmark__2_354129652"/>
            <w:bookmarkEnd w:id="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Toddlers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" w:name="__Fieldmark__3_354129652"/>
            <w:bookmarkStart w:id="8" w:name="__Fieldmark__3_354129652"/>
            <w:bookmarkEnd w:id="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Tweens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" w:name="__Fieldmark__4_354129652"/>
            <w:bookmarkStart w:id="10" w:name="__Fieldmark__4_354129652"/>
            <w:bookmarkEnd w:id="1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Teenag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" w:name="__Fieldmark__5_354129652"/>
            <w:bookmarkStart w:id="12" w:name="__Fieldmark__5_354129652"/>
            <w:bookmarkEnd w:id="1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Young adul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" w:name="__Fieldmark__6_354129652"/>
            <w:bookmarkStart w:id="14" w:name="__Fieldmark__6_354129652"/>
            <w:bookmarkEnd w:id="1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Middle-aged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" w:name="__Fieldmark__7_354129652"/>
            <w:bookmarkStart w:id="16" w:name="__Fieldmark__7_354129652"/>
            <w:bookmarkEnd w:id="1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Retiree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" w:name="__Fieldmark__8_354129652"/>
            <w:bookmarkStart w:id="18" w:name="__Fieldmark__8_354129652"/>
            <w:bookmarkEnd w:id="1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usiness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555" w:hRule="atLeast"/>
          <w:cantSplit w:val="true"/>
        </w:trPr>
        <w:tc>
          <w:tcPr>
            <w:tcW w:w="322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ocatio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611" w:hRule="atLeast"/>
          <w:cantSplit w:val="true"/>
        </w:trPr>
        <w:tc>
          <w:tcPr>
            <w:tcW w:w="322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nique requirement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6. The internal marke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" w:name="__Fieldmark__9_354129652"/>
            <w:bookmarkStart w:id="20" w:name="__Fieldmark__9_354129652"/>
            <w:bookmarkEnd w:id="2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irectors and sharehold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" w:name="__Fieldmark__10_354129652"/>
            <w:bookmarkStart w:id="22" w:name="__Fieldmark__10_354129652"/>
            <w:bookmarkEnd w:id="2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Employees, distributors and agen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" w:name="__Fieldmark__11_354129652"/>
            <w:bookmarkStart w:id="24" w:name="__Fieldmark__11_354129652"/>
            <w:bookmarkEnd w:id="2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uppli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" w:name="__Fieldmark__12_354129652"/>
            <w:bookmarkStart w:id="26" w:name="__Fieldmark__12_354129652"/>
            <w:bookmarkEnd w:id="2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Financi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345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7. Distributio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" w:name="__Fieldmark__13_354129652"/>
            <w:bookmarkStart w:id="28" w:name="__Fieldmark__13_354129652"/>
            <w:bookmarkEnd w:id="2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Personal selling (cold canvassing, telemarketing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" w:name="__Fieldmark__14_354129652"/>
            <w:bookmarkStart w:id="30" w:name="__Fieldmark__14_354129652"/>
            <w:bookmarkEnd w:id="3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irect selling (network marketing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" w:name="__Fieldmark__15_354129652"/>
            <w:bookmarkStart w:id="32" w:name="__Fieldmark__15_354129652"/>
            <w:bookmarkEnd w:id="3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Wholesal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" w:name="__Fieldmark__16_354129652"/>
            <w:bookmarkStart w:id="34" w:name="__Fieldmark__16_354129652"/>
            <w:bookmarkEnd w:id="3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Retail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" w:name="__Fieldmark__17_354129652"/>
            <w:bookmarkStart w:id="36" w:name="__Fieldmark__17_354129652"/>
            <w:bookmarkEnd w:id="3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gen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" w:name="__Fieldmark__18_354129652"/>
            <w:bookmarkStart w:id="38" w:name="__Fieldmark__18_354129652"/>
            <w:bookmarkEnd w:id="3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istributo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" w:name="__Fieldmark__19_354129652"/>
            <w:bookmarkStart w:id="40" w:name="__Fieldmark__19_354129652"/>
            <w:bookmarkEnd w:id="4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Internet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8. Competitor activit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. Brandin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0. Usage of the brand name/logo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w</w:t>
            </w:r>
          </w:p>
        </w:tc>
        <w:tc>
          <w:tcPr>
            <w:tcW w:w="436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 the future</w:t>
            </w:r>
          </w:p>
        </w:tc>
      </w:tr>
      <w:tr>
        <w:trPr/>
        <w:tc>
          <w:tcPr>
            <w:tcW w:w="4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" w:name="__Fieldmark__20_354129652"/>
            <w:bookmarkStart w:id="42" w:name="__Fieldmark__20_354129652"/>
            <w:bookmarkEnd w:id="4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usiness stationer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" w:name="__Fieldmark__21_354129652"/>
            <w:bookmarkStart w:id="44" w:name="__Fieldmark__21_354129652"/>
            <w:bookmarkEnd w:id="4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ignage and bann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" w:name="__Fieldmark__22_354129652"/>
            <w:bookmarkStart w:id="46" w:name="__Fieldmark__22_354129652"/>
            <w:bookmarkEnd w:id="4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tore/business front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" w:name="__Fieldmark__23_354129652"/>
            <w:bookmarkStart w:id="48" w:name="__Fieldmark__23_354129652"/>
            <w:bookmarkEnd w:id="4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écor, fixtures and fittings (interior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" w:name="__Fieldmark__24_354129652"/>
            <w:bookmarkStart w:id="50" w:name="__Fieldmark__24_354129652"/>
            <w:bookmarkEnd w:id="5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Corporate cloth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" w:name="__Fieldmark__25_354129652"/>
            <w:bookmarkStart w:id="52" w:name="__Fieldmark__25_354129652"/>
            <w:bookmarkEnd w:id="5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Vehicle sign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" w:name="__Fieldmark__26_354129652"/>
            <w:bookmarkStart w:id="54" w:name="__Fieldmark__26_354129652"/>
            <w:bookmarkEnd w:id="5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dvertising and promotional material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" w:name="__Fieldmark__27_354129652"/>
            <w:bookmarkStart w:id="56" w:name="__Fieldmark__27_354129652"/>
            <w:bookmarkEnd w:id="5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randed packag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" w:name="__Fieldmark__28_354129652"/>
            <w:bookmarkStart w:id="58" w:name="__Fieldmark__28_354129652"/>
            <w:bookmarkEnd w:id="5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Merchandising aid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" w:name="__Fieldmark__29_354129652"/>
            <w:bookmarkStart w:id="60" w:name="__Fieldmark__29_354129652"/>
            <w:bookmarkEnd w:id="6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Promotional gif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" w:name="__Fieldmark__30_354129652"/>
            <w:bookmarkStart w:id="62" w:name="__Fieldmark__30_354129652"/>
            <w:bookmarkEnd w:id="6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Websit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" w:name="__Fieldmark__31_354129652"/>
            <w:bookmarkStart w:id="64" w:name="__Fieldmark__31_354129652"/>
            <w:bookmarkEnd w:id="6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ocial media, i.e. Facebook, Twitter etc.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" w:name="__Fieldmark__32_354129652"/>
            <w:bookmarkStart w:id="66" w:name="__Fieldmark__32_354129652"/>
            <w:bookmarkEnd w:id="6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usiness stationer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" w:name="__Fieldmark__33_354129652"/>
            <w:bookmarkStart w:id="68" w:name="__Fieldmark__33_354129652"/>
            <w:bookmarkEnd w:id="6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ignage and bann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" w:name="__Fieldmark__34_354129652"/>
            <w:bookmarkStart w:id="70" w:name="__Fieldmark__34_354129652"/>
            <w:bookmarkEnd w:id="7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tore/business front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" w:name="__Fieldmark__35_354129652"/>
            <w:bookmarkStart w:id="72" w:name="__Fieldmark__35_354129652"/>
            <w:bookmarkEnd w:id="7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écor, fixtures and fittings (interior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" w:name="__Fieldmark__36_354129652"/>
            <w:bookmarkStart w:id="74" w:name="__Fieldmark__36_354129652"/>
            <w:bookmarkEnd w:id="7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Corporate cloth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" w:name="__Fieldmark__37_354129652"/>
            <w:bookmarkStart w:id="76" w:name="__Fieldmark__37_354129652"/>
            <w:bookmarkEnd w:id="7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Vehicle sign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" w:name="__Fieldmark__38_354129652"/>
            <w:bookmarkStart w:id="78" w:name="__Fieldmark__38_354129652"/>
            <w:bookmarkEnd w:id="7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dvertising and promotional material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" w:name="__Fieldmark__39_354129652"/>
            <w:bookmarkStart w:id="80" w:name="__Fieldmark__39_354129652"/>
            <w:bookmarkEnd w:id="8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randed packag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" w:name="__Fieldmark__40_354129652"/>
            <w:bookmarkStart w:id="82" w:name="__Fieldmark__40_354129652"/>
            <w:bookmarkEnd w:id="8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Merchandising aid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" w:name="__Fieldmark__41_354129652"/>
            <w:bookmarkStart w:id="84" w:name="__Fieldmark__41_354129652"/>
            <w:bookmarkEnd w:id="8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Promotional gif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" w:name="__Fieldmark__42_354129652"/>
            <w:bookmarkStart w:id="86" w:name="__Fieldmark__42_354129652"/>
            <w:bookmarkEnd w:id="8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Websit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7" w:name="__Fieldmark__43_354129652"/>
            <w:bookmarkStart w:id="88" w:name="__Fieldmark__43_354129652"/>
            <w:bookmarkEnd w:id="8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ocial media, i.e. Facebook, Twitter etc.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1. Positioning the bran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2. Advertising objective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3. Tonality of advertisin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4. Media usag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5. Budget consideratio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" w:after="48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80808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5:00Z</dcterms:created>
  <dc:creator>van den Heever</dc:creator>
  <dc:description/>
  <cp:keywords/>
  <dc:language>en-US</dc:language>
  <cp:lastModifiedBy>Intern</cp:lastModifiedBy>
  <cp:lastPrinted>2006-11-17T05:46:00Z</cp:lastPrinted>
  <dcterms:modified xsi:type="dcterms:W3CDTF">2013-12-10T07:46:00Z</dcterms:modified>
  <cp:revision>26</cp:revision>
  <dc:subject/>
  <dc:title>[CH]Chapter 2: Marketing </dc:title>
</cp:coreProperties>
</file>