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0" w:hanging="99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2.2.4</w:t>
        <w:tab/>
        <w:t>Ownership/assignment of intellectual property/copyright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e: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dat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date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o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name of service provider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name of service provider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name of service provider company (if applicable)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name of service provider company (if applicable)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address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address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Cs/>
          <w:sz w:val="20"/>
        </w:rPr>
        <w:t xml:space="preserve">Dear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name of the official representative of the service provider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name of the official representative of the service provider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z w:val="20"/>
        </w:rPr>
        <w:t xml:space="preserve">I confirm that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your company nam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your company name]</w:t>
      </w:r>
      <w:r>
        <w:rPr>
          <w:sz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</w:rPr>
        <w:t xml:space="preserve">has asked you to design, amend and/or create certain works for the company, specifically the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name of the specific project the service provider has been contracted for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name of the specific project the service provider has been contracted for]</w:t>
      </w:r>
      <w:r>
        <w:rPr>
          <w:sz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z w:val="20"/>
        </w:rPr>
        <w:t xml:space="preserve">As per our signed acceptance of your proposal, you are undertaking this project on behalf of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your company nam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your company name]</w:t>
      </w:r>
      <w:r>
        <w:rPr>
          <w:sz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</w:rPr>
        <w:t xml:space="preserve">, and you will be remunerated as agreed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z w:val="20"/>
        </w:rPr>
        <w:t xml:space="preserve">On completion of the project, you hereby confirm that you will transfer and assign to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your company nam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your company name]</w:t>
      </w:r>
      <w:r>
        <w:rPr>
          <w:sz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</w:rPr>
        <w:t xml:space="preserve"> all ownership of the copyright/intellectual property/designs (remove whichever is not applicable) in the copyrighted work/intellectual property/designs (remove whichever is not applicable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Yours faithfully,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signatur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signature]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rector/owner/manager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z w:val="20"/>
        </w:rPr>
        <w:t xml:space="preserve">I confirm the aforegoing and hereby agree to transfer and assign to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AcceptAllChangesShown [insert your company name]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[insert your company name]</w:t>
      </w:r>
      <w:r>
        <w:rPr>
          <w:sz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</w:rPr>
        <w:t xml:space="preserve"> all ownership of copyright/intellectual property/designs in the copyrighted work/intellectual property work/designs, as the case may be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nd on behalf of the service provider, and duly authorised to do so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pBdr>
        <w:top w:val="single" w:sz="24" w:space="1" w:color="0099CC"/>
        <w:bottom w:val="single" w:sz="24" w:space="1" w:color="0099CC"/>
      </w:pBdr>
      <w:shd w:fill="0099CC" w:val="clear"/>
      <w:tabs>
        <w:tab w:val="clear" w:pos="720"/>
        <w:tab w:val="right" w:pos="5954" w:leader="none"/>
      </w:tabs>
      <w:bidi w:val="0"/>
      <w:spacing w:before="120" w:after="120"/>
      <w:jc w:val="center"/>
    </w:pPr>
    <w:rPr>
      <w:rFonts w:ascii="Verdana" w:hAnsi="Verdana" w:eastAsia="Times New Roman" w:cs="Verdana"/>
      <w:caps/>
      <w:color w:val="FFFFFF"/>
      <w:sz w:val="28"/>
      <w:szCs w:val="20"/>
      <w:lang w:val="en-Z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9:00Z</dcterms:created>
  <dc:creator>van den Heever</dc:creator>
  <dc:description/>
  <cp:keywords/>
  <dc:language>en-US</dc:language>
  <cp:lastModifiedBy>Amie</cp:lastModifiedBy>
  <dcterms:modified xsi:type="dcterms:W3CDTF">2012-04-05T12:15:00Z</dcterms:modified>
  <cp:revision>12</cp:revision>
  <dc:subject/>
  <dc:title>[CH]Chapter 8 Human resources – Parting ways</dc:title>
</cp:coreProperties>
</file>