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ind w:left="993" w:hanging="993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2.2.1</w:t>
        <w:tab/>
        <w:t xml:space="preserve">Template for a corporate identity communication strategy 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8"/>
      </w:tblGrid>
      <w:tr>
        <w:trPr/>
        <w:tc>
          <w:tcPr>
            <w:tcW w:w="1242" w:type="dxa"/>
            <w:tcBorders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rom:</w:t>
            </w:r>
          </w:p>
        </w:tc>
        <w:tc>
          <w:tcPr>
            <w:tcW w:w="7478" w:type="dxa"/>
            <w:tcBorders/>
          </w:tcPr>
          <w:p>
            <w:pPr>
              <w:pStyle w:val="Normal"/>
              <w:spacing w:before="240" w:after="240"/>
              <w:rPr>
                <w:rFonts w:ascii="Arial" w:hAnsi="Arial" w:cs="Arial"/>
                <w:color w:val="0000FF"/>
                <w:sz w:val="20"/>
                <w:szCs w:val="20"/>
              </w:rPr>
            </w:pPr>
            <w:bookmarkStart w:id="0" w:name="To"/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  <w:bookmarkEnd w:id="0"/>
          </w:p>
        </w:tc>
      </w:tr>
      <w:tr>
        <w:trPr/>
        <w:tc>
          <w:tcPr>
            <w:tcW w:w="1242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To: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7478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. Objective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2. Introduction to the company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3. The concept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139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4. The market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1701" w:gutter="0" w:header="0" w:top="170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493"/>
      </w:tblGrid>
      <w:tr>
        <w:trPr>
          <w:trHeight w:val="165" w:hRule="atLeast"/>
          <w:cantSplit w:val="true"/>
        </w:trPr>
        <w:tc>
          <w:tcPr>
            <w:tcW w:w="3227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5. The target market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4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ender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" w:name="__Fieldmark__0_1050893251"/>
            <w:bookmarkStart w:id="2" w:name="__Fieldmark__0_1050893251"/>
            <w:bookmarkEnd w:id="2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Male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" w:name="__Fieldmark__1_1050893251"/>
            <w:bookmarkStart w:id="4" w:name="__Fieldmark__1_1050893251"/>
            <w:bookmarkEnd w:id="4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Female</w:t>
            </w:r>
          </w:p>
        </w:tc>
      </w:tr>
      <w:tr>
        <w:trPr>
          <w:trHeight w:val="525" w:hRule="atLeast"/>
          <w:cantSplit w:val="true"/>
        </w:trPr>
        <w:tc>
          <w:tcPr>
            <w:tcW w:w="3227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Age group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" w:name="__Fieldmark__2_1050893251"/>
            <w:bookmarkStart w:id="6" w:name="__Fieldmark__2_1050893251"/>
            <w:bookmarkEnd w:id="6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 xml:space="preserve">Toddlers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" w:name="__Fieldmark__3_1050893251"/>
            <w:bookmarkStart w:id="8" w:name="__Fieldmark__3_1050893251"/>
            <w:bookmarkEnd w:id="8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 xml:space="preserve">Tweens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" w:name="__Fieldmark__4_1050893251"/>
            <w:bookmarkStart w:id="10" w:name="__Fieldmark__4_1050893251"/>
            <w:bookmarkEnd w:id="10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Teenagers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1" w:name="__Fieldmark__5_1050893251"/>
            <w:bookmarkStart w:id="12" w:name="__Fieldmark__5_1050893251"/>
            <w:bookmarkEnd w:id="12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Young adults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3" w:name="__Fieldmark__6_1050893251"/>
            <w:bookmarkStart w:id="14" w:name="__Fieldmark__6_1050893251"/>
            <w:bookmarkEnd w:id="14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 xml:space="preserve">Middle-aged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5" w:name="__Fieldmark__7_1050893251"/>
            <w:bookmarkStart w:id="16" w:name="__Fieldmark__7_1050893251"/>
            <w:bookmarkEnd w:id="16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Retirees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7" w:name="__Fieldmark__8_1050893251"/>
            <w:bookmarkStart w:id="18" w:name="__Fieldmark__8_1050893251"/>
            <w:bookmarkEnd w:id="18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Business</w:t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709" w:bottom="1701"/>
          <w:formProt w:val="true"/>
          <w:textDirection w:val="lrTb"/>
          <w:docGrid w:type="default" w:linePitch="360" w:charSpace="0"/>
        </w:sectPr>
      </w:pP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493"/>
      </w:tblGrid>
      <w:tr>
        <w:trPr>
          <w:trHeight w:val="555" w:hRule="atLeast"/>
          <w:cantSplit w:val="true"/>
        </w:trPr>
        <w:tc>
          <w:tcPr>
            <w:tcW w:w="322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Location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611" w:hRule="atLeast"/>
          <w:cantSplit w:val="true"/>
        </w:trPr>
        <w:tc>
          <w:tcPr>
            <w:tcW w:w="322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Unique requirements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709" w:bottom="1701"/>
          <w:formProt w:val="false"/>
          <w:textDirection w:val="lrTb"/>
          <w:docGrid w:type="default" w:linePitch="360" w:charSpace="0"/>
        </w:sectPr>
      </w:pP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493"/>
      </w:tblGrid>
      <w:tr>
        <w:trPr>
          <w:trHeight w:val="345" w:hRule="atLeast"/>
        </w:trPr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6. The internal market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493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9" w:name="__Fieldmark__9_1050893251"/>
            <w:bookmarkStart w:id="20" w:name="__Fieldmark__9_1050893251"/>
            <w:bookmarkEnd w:id="20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Directors and shareholders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1" w:name="__Fieldmark__10_1050893251"/>
            <w:bookmarkStart w:id="22" w:name="__Fieldmark__10_1050893251"/>
            <w:bookmarkEnd w:id="22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Employees, distributors and agents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3" w:name="__Fieldmark__11_1050893251"/>
            <w:bookmarkStart w:id="24" w:name="__Fieldmark__11_1050893251"/>
            <w:bookmarkEnd w:id="24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Suppliers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5" w:name="__Fieldmark__12_1050893251"/>
            <w:bookmarkStart w:id="26" w:name="__Fieldmark__12_1050893251"/>
            <w:bookmarkEnd w:id="26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Financier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701" w:gutter="0" w:header="0" w:top="1701" w:footer="709" w:bottom="1701"/>
          <w:formProt w:val="true"/>
          <w:textDirection w:val="lrTb"/>
          <w:docGrid w:type="default" w:linePitch="360" w:charSpace="0"/>
        </w:sectPr>
      </w:pP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493"/>
      </w:tblGrid>
      <w:tr>
        <w:trPr>
          <w:trHeight w:val="345" w:hRule="atLeast"/>
        </w:trPr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7. Distribution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4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7" w:name="__Fieldmark__13_1050893251"/>
            <w:bookmarkStart w:id="28" w:name="__Fieldmark__13_1050893251"/>
            <w:bookmarkEnd w:id="28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Personal selling (cold canvassing, telemarketing)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9" w:name="__Fieldmark__14_1050893251"/>
            <w:bookmarkStart w:id="30" w:name="__Fieldmark__14_1050893251"/>
            <w:bookmarkEnd w:id="30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Direct selling (network marketing)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1" w:name="__Fieldmark__15_1050893251"/>
            <w:bookmarkStart w:id="32" w:name="__Fieldmark__15_1050893251"/>
            <w:bookmarkEnd w:id="32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Wholesaling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3" w:name="__Fieldmark__16_1050893251"/>
            <w:bookmarkStart w:id="34" w:name="__Fieldmark__16_1050893251"/>
            <w:bookmarkEnd w:id="34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Retailing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5" w:name="__Fieldmark__17_1050893251"/>
            <w:bookmarkStart w:id="36" w:name="__Fieldmark__17_1050893251"/>
            <w:bookmarkEnd w:id="36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Agents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7" w:name="__Fieldmark__18_1050893251"/>
            <w:bookmarkStart w:id="38" w:name="__Fieldmark__18_1050893251"/>
            <w:bookmarkEnd w:id="38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Distributors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9" w:name="__Fieldmark__19_1050893251"/>
            <w:bookmarkStart w:id="40" w:name="__Fieldmark__19_1050893251"/>
            <w:bookmarkEnd w:id="40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Internet</w:t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709" w:bottom="1701"/>
          <w:formProt w:val="true"/>
          <w:textDirection w:val="lrTb"/>
          <w:docGrid w:type="default" w:linePitch="360" w:charSpace="0"/>
        </w:sectPr>
      </w:pP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8. Competitor activity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9. Branding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10. Usage of the brand name/logo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709" w:bottom="1701"/>
          <w:formProt w:val="false"/>
          <w:textDirection w:val="lrTb"/>
          <w:docGrid w:type="default" w:linePitch="360" w:charSpace="0"/>
        </w:sectPr>
      </w:pP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w</w:t>
            </w:r>
          </w:p>
        </w:tc>
        <w:tc>
          <w:tcPr>
            <w:tcW w:w="436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n the future</w:t>
            </w:r>
          </w:p>
        </w:tc>
      </w:tr>
      <w:tr>
        <w:trPr/>
        <w:tc>
          <w:tcPr>
            <w:tcW w:w="43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1" w:name="__Fieldmark__20_1050893251"/>
            <w:bookmarkStart w:id="42" w:name="__Fieldmark__20_1050893251"/>
            <w:bookmarkEnd w:id="42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Business stationery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3" w:name="__Fieldmark__21_1050893251"/>
            <w:bookmarkStart w:id="44" w:name="__Fieldmark__21_1050893251"/>
            <w:bookmarkEnd w:id="44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Signage and banners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5" w:name="__Fieldmark__22_1050893251"/>
            <w:bookmarkStart w:id="46" w:name="__Fieldmark__22_1050893251"/>
            <w:bookmarkEnd w:id="46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Store/business frontage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7" w:name="__Fieldmark__23_1050893251"/>
            <w:bookmarkStart w:id="48" w:name="__Fieldmark__23_1050893251"/>
            <w:bookmarkEnd w:id="48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Décor, fixtures and fittings (interior)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9" w:name="__Fieldmark__24_1050893251"/>
            <w:bookmarkStart w:id="50" w:name="__Fieldmark__24_1050893251"/>
            <w:bookmarkEnd w:id="50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Corporate clothing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1" w:name="__Fieldmark__25_1050893251"/>
            <w:bookmarkStart w:id="52" w:name="__Fieldmark__25_1050893251"/>
            <w:bookmarkEnd w:id="52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Vehicle signage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3" w:name="__Fieldmark__26_1050893251"/>
            <w:bookmarkStart w:id="54" w:name="__Fieldmark__26_1050893251"/>
            <w:bookmarkEnd w:id="54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Advertising and promotional materials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5" w:name="__Fieldmark__27_1050893251"/>
            <w:bookmarkStart w:id="56" w:name="__Fieldmark__27_1050893251"/>
            <w:bookmarkEnd w:id="56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Branded packaging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7" w:name="__Fieldmark__28_1050893251"/>
            <w:bookmarkStart w:id="58" w:name="__Fieldmark__28_1050893251"/>
            <w:bookmarkEnd w:id="58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Merchandising aids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9" w:name="__Fieldmark__29_1050893251"/>
            <w:bookmarkStart w:id="60" w:name="__Fieldmark__29_1050893251"/>
            <w:bookmarkEnd w:id="60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Promotional gifts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1" w:name="__Fieldmark__30_1050893251"/>
            <w:bookmarkStart w:id="62" w:name="__Fieldmark__30_1050893251"/>
            <w:bookmarkEnd w:id="62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Website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3" w:name="__Fieldmark__31_1050893251"/>
            <w:bookmarkStart w:id="64" w:name="__Fieldmark__31_1050893251"/>
            <w:bookmarkEnd w:id="64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Social media, i.e. Facebook, Twitter etc.</w:t>
            </w:r>
          </w:p>
        </w:tc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5" w:name="__Fieldmark__32_1050893251"/>
            <w:bookmarkStart w:id="66" w:name="__Fieldmark__32_1050893251"/>
            <w:bookmarkEnd w:id="66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Business stationery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7" w:name="__Fieldmark__33_1050893251"/>
            <w:bookmarkStart w:id="68" w:name="__Fieldmark__33_1050893251"/>
            <w:bookmarkEnd w:id="68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Signage and banners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9" w:name="__Fieldmark__34_1050893251"/>
            <w:bookmarkStart w:id="70" w:name="__Fieldmark__34_1050893251"/>
            <w:bookmarkEnd w:id="70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Store/business frontage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1" w:name="__Fieldmark__35_1050893251"/>
            <w:bookmarkStart w:id="72" w:name="__Fieldmark__35_1050893251"/>
            <w:bookmarkEnd w:id="72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Décor, fixtures and fittings (interior)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3" w:name="__Fieldmark__36_1050893251"/>
            <w:bookmarkStart w:id="74" w:name="__Fieldmark__36_1050893251"/>
            <w:bookmarkEnd w:id="74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Corporate clothing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5" w:name="__Fieldmark__37_1050893251"/>
            <w:bookmarkStart w:id="76" w:name="__Fieldmark__37_1050893251"/>
            <w:bookmarkEnd w:id="76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Vehicle signage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7" w:name="__Fieldmark__38_1050893251"/>
            <w:bookmarkStart w:id="78" w:name="__Fieldmark__38_1050893251"/>
            <w:bookmarkEnd w:id="78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Advertising and promotional materials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9" w:name="__Fieldmark__39_1050893251"/>
            <w:bookmarkStart w:id="80" w:name="__Fieldmark__39_1050893251"/>
            <w:bookmarkEnd w:id="80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Branded packaging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1" w:name="__Fieldmark__40_1050893251"/>
            <w:bookmarkStart w:id="82" w:name="__Fieldmark__40_1050893251"/>
            <w:bookmarkEnd w:id="82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Merchandising aids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3" w:name="__Fieldmark__41_1050893251"/>
            <w:bookmarkStart w:id="84" w:name="__Fieldmark__41_1050893251"/>
            <w:bookmarkEnd w:id="84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Promotional gifts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5" w:name="__Fieldmark__42_1050893251"/>
            <w:bookmarkStart w:id="86" w:name="__Fieldmark__42_1050893251"/>
            <w:bookmarkEnd w:id="86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Website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7" w:name="__Fieldmark__43_1050893251"/>
            <w:bookmarkStart w:id="88" w:name="__Fieldmark__43_1050893251"/>
            <w:bookmarkEnd w:id="88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Social media, i.e. Facebook, Twitter etc.</w:t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709" w:bottom="1701"/>
          <w:formProt w:val="true"/>
          <w:textDirection w:val="lrTb"/>
          <w:docGrid w:type="default" w:linePitch="360" w:charSpace="0"/>
        </w:sectPr>
      </w:pP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1. Positioning the brand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2. Advertising objectives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3. Tonality of advertising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4. Media usage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5. Budget considerations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701" w:right="1701" w:gutter="0" w:header="0" w:top="1701" w:footer="709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0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" w:after="48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  <w:color w:val="80808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color w:val="80808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09:15:00Z</dcterms:created>
  <dc:creator>van den Heever</dc:creator>
  <dc:description/>
  <cp:keywords/>
  <dc:language>en-US</dc:language>
  <cp:lastModifiedBy>Intern</cp:lastModifiedBy>
  <cp:lastPrinted>2006-11-17T05:46:00Z</cp:lastPrinted>
  <dcterms:modified xsi:type="dcterms:W3CDTF">2013-12-10T07:46:00Z</dcterms:modified>
  <cp:revision>26</cp:revision>
  <dc:subject/>
  <dc:title>[CH]Chapter 2: Marketing </dc:title>
</cp:coreProperties>
</file>