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1</w:t>
        <w:tab/>
        <w:t xml:space="preserve">Template for a corporate identity communication strategy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m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47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Objec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Introduction to the compan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The concep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13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The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165" w:hRule="atLeast"/>
          <w:cantSplit w:val="true"/>
        </w:trPr>
        <w:tc>
          <w:tcPr>
            <w:tcW w:w="322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. The target mark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2760609621"/>
            <w:bookmarkStart w:id="2" w:name="__Fieldmark__0_2760609621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2760609621"/>
            <w:bookmarkStart w:id="4" w:name="__Fieldmark__1_2760609621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emale</w:t>
            </w:r>
          </w:p>
        </w:tc>
      </w:tr>
      <w:tr>
        <w:trPr>
          <w:trHeight w:val="525" w:hRule="atLeast"/>
          <w:cantSplit w:val="true"/>
        </w:trPr>
        <w:tc>
          <w:tcPr>
            <w:tcW w:w="322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ge group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2760609621"/>
            <w:bookmarkStart w:id="6" w:name="__Fieldmark__2_2760609621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oddler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2760609621"/>
            <w:bookmarkStart w:id="8" w:name="__Fieldmark__3_2760609621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ween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2760609621"/>
            <w:bookmarkStart w:id="10" w:name="__Fieldmark__4_2760609621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Teenag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2760609621"/>
            <w:bookmarkStart w:id="12" w:name="__Fieldmark__5_2760609621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Young adul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2760609621"/>
            <w:bookmarkStart w:id="14" w:name="__Fieldmark__6_2760609621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Middle-age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2760609621"/>
            <w:bookmarkStart w:id="16" w:name="__Fieldmark__7_2760609621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iree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2760609621"/>
            <w:bookmarkStart w:id="18" w:name="__Fieldmark__8_2760609621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555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611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nique requiremen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The internal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2760609621"/>
            <w:bookmarkStart w:id="20" w:name="__Fieldmark__9_2760609621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ors and sharehold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2760609621"/>
            <w:bookmarkStart w:id="22" w:name="__Fieldmark__10_2760609621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Employees, distributors and 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2760609621"/>
            <w:bookmarkStart w:id="24" w:name="__Fieldmark__11_2760609621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uppli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2760609621"/>
            <w:bookmarkStart w:id="26" w:name="__Fieldmark__12_2760609621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inanci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 Distribu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2760609621"/>
            <w:bookmarkStart w:id="28" w:name="__Fieldmark__13_2760609621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ersonal selling (cold canvassing, tele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2760609621"/>
            <w:bookmarkStart w:id="30" w:name="__Fieldmark__14_2760609621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 selling (network 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2760609621"/>
            <w:bookmarkStart w:id="32" w:name="__Fieldmark__15_2760609621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holesa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2760609621"/>
            <w:bookmarkStart w:id="34" w:name="__Fieldmark__16_2760609621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ai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2760609621"/>
            <w:bookmarkStart w:id="36" w:name="__Fieldmark__17_2760609621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18_2760609621"/>
            <w:bookmarkStart w:id="38" w:name="__Fieldmark__18_2760609621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stributo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19_2760609621"/>
            <w:bookmarkStart w:id="40" w:name="__Fieldmark__19_2760609621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Interne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8. Competitor activit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Bran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. Usage of the brand name/log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w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future</w:t>
            </w:r>
          </w:p>
        </w:tc>
      </w:tr>
      <w:tr>
        <w:trPr/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0_2760609621"/>
            <w:bookmarkStart w:id="42" w:name="__Fieldmark__20_2760609621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1_2760609621"/>
            <w:bookmarkStart w:id="44" w:name="__Fieldmark__21_2760609621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2_2760609621"/>
            <w:bookmarkStart w:id="46" w:name="__Fieldmark__22_2760609621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3_2760609621"/>
            <w:bookmarkStart w:id="48" w:name="__Fieldmark__23_2760609621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4_2760609621"/>
            <w:bookmarkStart w:id="50" w:name="__Fieldmark__24_2760609621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5_2760609621"/>
            <w:bookmarkStart w:id="52" w:name="__Fieldmark__25_2760609621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6_2760609621"/>
            <w:bookmarkStart w:id="54" w:name="__Fieldmark__26_2760609621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7_2760609621"/>
            <w:bookmarkStart w:id="56" w:name="__Fieldmark__27_2760609621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8_2760609621"/>
            <w:bookmarkStart w:id="58" w:name="__Fieldmark__28_2760609621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9_2760609621"/>
            <w:bookmarkStart w:id="60" w:name="__Fieldmark__29_2760609621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30_2760609621"/>
            <w:bookmarkStart w:id="62" w:name="__Fieldmark__30_2760609621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1_2760609621"/>
            <w:bookmarkStart w:id="64" w:name="__Fieldmark__31_2760609621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2_2760609621"/>
            <w:bookmarkStart w:id="66" w:name="__Fieldmark__32_2760609621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3_2760609621"/>
            <w:bookmarkStart w:id="68" w:name="__Fieldmark__33_2760609621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34_2760609621"/>
            <w:bookmarkStart w:id="70" w:name="__Fieldmark__34_2760609621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5_2760609621"/>
            <w:bookmarkStart w:id="72" w:name="__Fieldmark__35_2760609621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36_2760609621"/>
            <w:bookmarkStart w:id="74" w:name="__Fieldmark__36_2760609621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37_2760609621"/>
            <w:bookmarkStart w:id="76" w:name="__Fieldmark__37_2760609621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38_2760609621"/>
            <w:bookmarkStart w:id="78" w:name="__Fieldmark__38_2760609621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39_2760609621"/>
            <w:bookmarkStart w:id="80" w:name="__Fieldmark__39_2760609621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0_2760609621"/>
            <w:bookmarkStart w:id="82" w:name="__Fieldmark__40_2760609621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1_2760609621"/>
            <w:bookmarkStart w:id="84" w:name="__Fieldmark__41_2760609621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2_2760609621"/>
            <w:bookmarkStart w:id="86" w:name="__Fieldmark__42_2760609621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3_2760609621"/>
            <w:bookmarkStart w:id="88" w:name="__Fieldmark__43_2760609621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Positioning the br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 Advertising objectiv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Tonality of advertis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edia u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Budget conside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Intern</cp:lastModifiedBy>
  <cp:lastPrinted>2006-11-17T05:46:00Z</cp:lastPrinted>
  <dcterms:modified xsi:type="dcterms:W3CDTF">2013-12-10T07:46:00Z</dcterms:modified>
  <cp:revision>26</cp:revision>
  <dc:subject/>
  <dc:title>[CH]Chapter 2: Marketing </dc:title>
</cp:coreProperties>
</file>