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.3 The marketing plan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39"/>
      </w:tblGrid>
      <w:tr>
        <w:trPr/>
        <w:tc>
          <w:tcPr>
            <w:tcW w:w="90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rketing plan for the 12 months ending: </w:t>
            </w:r>
            <w:bookmarkStart w:id="0" w:name="To"/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  <w:bookmarkEnd w:id="0"/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et resear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duct/service </w:t>
            </w:r>
          </w:p>
        </w:tc>
      </w:tr>
      <w:tr>
        <w:trPr>
          <w:trHeight w:val="261" w:hRule="atLeast"/>
          <w:cantSplit w:val="true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 1</w:t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are the potential buyers/clients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y will they buy/use the product/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of it will they buy?/How frequently will they use the 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will they pay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re can we find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can we reach them?</w:t>
            </w:r>
            <w:bookmarkStart w:id="1" w:name="Text6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1"/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else may want to buy/use it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 this product/service seasonal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 2</w:t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are the potential buyers/clients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y will they buy/use the product/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of it will they buy?/How frequently will they use the 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will they pay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re can we find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can we reach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else may want to buy/use it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 this product/service seasonal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 3</w:t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are the potential buyers/clients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y will they buy/use the product/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of it will they buy?/How frequently will they use the 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will they pay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re can we find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can we reach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else may want to buy/use it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 this product/service seasonal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 ques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economic changes can be expected to take place which may impact on our marketing efforts?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general trends can we identify that we should take into consideration in our marketing efforts?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ctives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r marketing objectives are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0_1254256593"/>
            <w:bookmarkStart w:id="3" w:name="__Fieldmark__0_125425659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continue to sell our current range of products/services to our existing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_1254256593"/>
            <w:bookmarkStart w:id="5" w:name="__Fieldmark__1_125425659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sell our current range of products/services to new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_1254256593"/>
            <w:bookmarkStart w:id="7" w:name="__Fieldmark__2_125425659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encourage extra feet through our stores and increase sale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_1254256593"/>
            <w:bookmarkStart w:id="9" w:name="__Fieldmark__3_125425659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grow our brand by positioning it as the leader in our field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4_1254256593"/>
            <w:bookmarkStart w:id="11" w:name="__Fieldmark__4_125425659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build market share aggressively through advertising and promotional programmes which have the capacity to offer real and measurable return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5_1254256593"/>
            <w:bookmarkStart w:id="13" w:name="__Fieldmark__5_125425659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enhance the impact of our advertising campaigns by negotiating the best possible price from our supplier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6_1254256593"/>
            <w:bookmarkStart w:id="15" w:name="__Fieldmark__6_1254256593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develop new products/services for our existing customer bas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-ordination of activities and resources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rketing activities that will help us achieve our goals and that will form the backbone of our marketing drive are: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7_1254256593"/>
            <w:bookmarkStart w:id="17" w:name="__Fieldmark__7_1254256593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ersonal selling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8_1254256593"/>
            <w:bookmarkStart w:id="19" w:name="__Fieldmark__8_1254256593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twork marketing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9_1254256593"/>
            <w:bookmarkStart w:id="21" w:name="__Fieldmark__9_1254256593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ales promotions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0_1254256593"/>
            <w:bookmarkStart w:id="23" w:name="__Fieldmark__10_1254256593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dvertising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1_1254256593"/>
            <w:bookmarkStart w:id="25" w:name="__Fieldmark__11_1254256593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ublic relations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2_1254256593"/>
            <w:bookmarkStart w:id="27" w:name="__Fieldmark__12_1254256593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cial media and online campaigns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13_1254256593"/>
            <w:bookmarkStart w:id="29" w:name="__Fieldmark__13_1254256593"/>
            <w:bookmarkEnd w:id="2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liance with the Consumer Protection Act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811"/>
        <w:gridCol w:w="811"/>
        <w:gridCol w:w="814"/>
        <w:gridCol w:w="813"/>
        <w:gridCol w:w="813"/>
        <w:gridCol w:w="814"/>
        <w:gridCol w:w="813"/>
        <w:gridCol w:w="813"/>
        <w:gridCol w:w="817"/>
      </w:tblGrid>
      <w:tr>
        <w:trPr/>
        <w:tc>
          <w:tcPr>
            <w:tcW w:w="903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lementation and tracking progress</w:t>
            </w:r>
          </w:p>
        </w:tc>
      </w:tr>
      <w:tr>
        <w:trPr>
          <w:trHeight w:val="1134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mpaign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nge agree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-promo pack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dia booking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ts ordered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ore orders received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ore info session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mpaign break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mpaign end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valuation</w:t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eting budget</w:t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3527"/>
      </w:tblGrid>
      <w:tr>
        <w:trPr>
          <w:trHeight w:val="240" w:hRule="atLeast"/>
        </w:trPr>
        <w:tc>
          <w:tcPr>
            <w:tcW w:w="5512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ertising and public relations</w:t>
            </w:r>
          </w:p>
        </w:tc>
        <w:tc>
          <w:tcPr>
            <w:tcW w:w="352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4_1254256593"/>
            <w:bookmarkStart w:id="31" w:name="__Fieldmark__14_1254256593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agazines and newspaper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5_1254256593"/>
            <w:bookmarkStart w:id="33" w:name="__Fieldmark__15_1254256593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adio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6_1254256593"/>
            <w:bookmarkStart w:id="35" w:name="__Fieldmark__16_1254256593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elevision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7_1254256593"/>
            <w:bookmarkStart w:id="37" w:name="__Fieldmark__17_1254256593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b site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8_1254256593"/>
            <w:bookmarkStart w:id="39" w:name="__Fieldmark__18_1254256593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omotional activitie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19_1254256593"/>
            <w:bookmarkStart w:id="41" w:name="__Fieldmark__19_1254256593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ports sponsorship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0_1254256593"/>
            <w:bookmarkStart w:id="43" w:name="__Fieldmark__20_1254256593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chool sponsorship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1_1254256593"/>
            <w:bookmarkStart w:id="45" w:name="__Fieldmark__21_1254256593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-store promotion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2_1254256593"/>
            <w:bookmarkStart w:id="47" w:name="__Fieldmark__22_1254256593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xhibitions/trade show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3_1254256593"/>
            <w:bookmarkStart w:id="49" w:name="__Fieldmark__23_1254256593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ovision for ad hoc advertising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4_1254256593"/>
            <w:bookmarkStart w:id="51" w:name="__Fieldmark__24_1254256593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cial media engagement</w:t>
            </w:r>
          </w:p>
        </w:tc>
        <w:tc>
          <w:tcPr>
            <w:tcW w:w="35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3609"/>
      </w:tblGrid>
      <w:tr>
        <w:trPr>
          <w:trHeight w:val="261" w:hRule="atLeast"/>
        </w:trPr>
        <w:tc>
          <w:tcPr>
            <w:tcW w:w="5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1"/>
              <w:spacing w:before="30" w:after="30"/>
              <w:rPr/>
            </w:pPr>
            <w:r>
              <w:rPr/>
              <w:t>Monitoring the outcome</w:t>
            </w:r>
          </w:p>
        </w:tc>
        <w:tc>
          <w:tcPr>
            <w:tcW w:w="36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s the initiative successful when measured against specific objectives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was the success of the campaign measured? What criteria was the campaign measured against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the campaign was successful, what factors contributed to its success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the campaign was unsuccessful, what factors contributed to its failure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 steps be taken to rectify the situation for future campaigns? If yes, what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900" w:hRule="atLeast"/>
        </w:trPr>
        <w:tc>
          <w:tcPr>
            <w:tcW w:w="9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ure goals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rPr/>
            </w:pPr>
            <w:r>
              <w:rPr/>
              <w:t>Our marketing objectives for the next two years are: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430" w:hRule="atLeast"/>
        </w:trPr>
        <w:tc>
          <w:tcPr>
            <w:tcW w:w="90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5_1254256593"/>
            <w:bookmarkStart w:id="53" w:name="__Fieldmark__25_1254256593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continue to sell our current range of products/services to our existing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6_1254256593"/>
            <w:bookmarkStart w:id="55" w:name="__Fieldmark__26_1254256593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sell our current range of products/services to new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7_1254256593"/>
            <w:bookmarkStart w:id="57" w:name="__Fieldmark__27_1254256593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develop new products and services for our existing client bas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8_1254256593"/>
            <w:bookmarkStart w:id="59" w:name="__Fieldmark__28_1254256593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develop new products and services to market to new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29_1254256593"/>
            <w:bookmarkStart w:id="61" w:name="__Fieldmark__29_1254256593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To increase our market share. How and by how much?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1254256593"/>
            <w:bookmarkStart w:id="63" w:name="__Fieldmark__31_1254256593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continue to develop our relationship with current suppliers in order to negotiate the best possible prices for the goods we purchas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2_1254256593"/>
            <w:bookmarkStart w:id="65" w:name="__Fieldmark__32_1254256593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To expand our operations and market our goods or services outside Gauteng/the borders of South Africa etc. Areas or countries identified for this growth are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701" w:right="1701" w:gutter="0" w:header="0" w:top="1701" w:footer="709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roma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color w:val="80808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5:31:00Z</dcterms:created>
  <dc:creator>van den Heever</dc:creator>
  <dc:description/>
  <cp:keywords/>
  <dc:language>en-US</dc:language>
  <cp:lastModifiedBy>Microsoft Office User</cp:lastModifiedBy>
  <cp:lastPrinted>2019-03-18T09:08:00Z</cp:lastPrinted>
  <dcterms:modified xsi:type="dcterms:W3CDTF">2019-03-18T07:09:00Z</dcterms:modified>
  <cp:revision>8</cp:revision>
  <dc:subject/>
  <dc:title>[CH]Chapter 2: Marketing </dc:title>
</cp:coreProperties>
</file>