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1 Business pre-opening checklist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2800"/>
      </w:tblGrid>
      <w:tr>
        <w:trPr>
          <w:cantSplit w:val="true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60" w:before="120" w:after="240"/>
              <w:rPr>
                <w:sz w:val="20"/>
              </w:rPr>
            </w:pPr>
            <w:r>
              <w:rPr>
                <w:sz w:val="20"/>
              </w:rPr>
              <w:t>Tas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60" w:before="120" w:after="240"/>
              <w:jc w:val="center"/>
              <w:rPr>
                <w:sz w:val="20"/>
              </w:rPr>
            </w:pPr>
            <w:r>
              <w:rPr>
                <w:sz w:val="20"/>
              </w:rPr>
              <w:t>Checked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exact" w:line="360" w:before="120" w:after="240"/>
              <w:rPr>
                <w:sz w:val="20"/>
              </w:rPr>
            </w:pPr>
            <w:r>
              <w:rPr>
                <w:sz w:val="20"/>
              </w:rPr>
              <w:t>Comments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  <w:tab/>
              <w:t>Prepare a business pla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1881020353"/>
            <w:bookmarkStart w:id="1" w:name="__Fieldmark__0_1881020353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</w:t>
              <w:tab/>
              <w:t>Determine your target mark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2_1881020353"/>
            <w:bookmarkStart w:id="3" w:name="__Fieldmark__2_1881020353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</w:t>
              <w:tab/>
              <w:t>Select a s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4_1881020353"/>
            <w:bookmarkStart w:id="5" w:name="__Fieldmark__4_1881020353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/>
            </w:pPr>
            <w:r>
              <w:rPr>
                <w:rFonts w:cs="Arial" w:ascii="Arial" w:hAnsi="Arial"/>
                <w:b/>
                <w:sz w:val="20"/>
              </w:rPr>
              <w:t>4.</w:t>
              <w:tab/>
              <w:t>Decide on the name and legal entity of your busine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6_1881020353"/>
            <w:bookmarkStart w:id="7" w:name="__Fieldmark__6_1881020353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</w:t>
              <w:tab/>
              <w:t>Pay deposi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8_1881020353"/>
            <w:bookmarkStart w:id="9" w:name="__Fieldmark__8_1881020353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</w:t>
              <w:tab/>
              <w:t>Apply for servi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0_1881020353"/>
            <w:bookmarkStart w:id="11" w:name="__Fieldmark__10_1881020353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.</w:t>
              <w:tab/>
              <w:t>Comply with statutory registra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2_1881020353"/>
            <w:bookmarkStart w:id="13" w:name="__Fieldmark__12_1881020353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8.</w:t>
              <w:tab/>
              <w:t>Register for value added tax (V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4_1881020353"/>
            <w:bookmarkStart w:id="15" w:name="__Fieldmark__14_1881020353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.</w:t>
              <w:tab/>
              <w:t>Industry body registra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1881020353"/>
            <w:bookmarkStart w:id="17" w:name="__Fieldmark__16_1881020353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.</w:t>
              <w:tab/>
              <w:t xml:space="preserve">Open a cheque accoun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8_1881020353"/>
            <w:bookmarkStart w:id="19" w:name="__Fieldmark__18_1881020353"/>
            <w:bookmarkEnd w:id="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1.</w:t>
              <w:tab/>
              <w:t>Insure the busine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20_1881020353"/>
            <w:bookmarkStart w:id="21" w:name="__Fieldmark__20_1881020353"/>
            <w:bookmarkEnd w:id="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.</w:t>
              <w:tab/>
              <w:t xml:space="preserve">Rent a post office bo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22_1881020353"/>
            <w:bookmarkStart w:id="23" w:name="__Fieldmark__22_1881020353"/>
            <w:bookmarkEnd w:id="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.</w:t>
              <w:tab/>
              <w:t>Equip the business premi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4_1881020353"/>
            <w:bookmarkStart w:id="25" w:name="__Fieldmark__24_1881020353"/>
            <w:bookmarkEnd w:id="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.</w:t>
              <w:tab/>
              <w:t>Stationery and suppl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6_1881020353"/>
            <w:bookmarkStart w:id="27" w:name="__Fieldmark__26_1881020353"/>
            <w:bookmarkEnd w:id="2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3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.   Business corporate ident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8_1881020353"/>
            <w:bookmarkStart w:id="29" w:name="__Fieldmark__28_1881020353"/>
            <w:bookmarkEnd w:id="2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continuous"/>
      <w:pgSz w:w="11906" w:h="16838"/>
      <w:pgMar w:left="1701" w:right="1701" w:gutter="0" w:header="0" w:top="1701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normal1">
    <w:name w:val="contentnormal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6:46:00Z</dcterms:created>
  <dc:creator>Private</dc:creator>
  <dc:description/>
  <cp:keywords/>
  <dc:language>en-US</dc:language>
  <cp:lastModifiedBy>Intern</cp:lastModifiedBy>
  <cp:lastPrinted>2006-10-19T08:13:00Z</cp:lastPrinted>
  <dcterms:modified xsi:type="dcterms:W3CDTF">2013-12-10T07:35:00Z</dcterms:modified>
  <cp:revision>16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