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13508793"/>
            <w:bookmarkStart w:id="1" w:name="__Fieldmark__0_181350879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813508793"/>
            <w:bookmarkStart w:id="3" w:name="__Fieldmark__1_181350879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813508793"/>
            <w:bookmarkStart w:id="5" w:name="__Fieldmark__2_181350879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813508793"/>
            <w:bookmarkStart w:id="7" w:name="__Fieldmark__3_181350879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813508793"/>
            <w:bookmarkStart w:id="9" w:name="__Fieldmark__4_181350879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813508793"/>
            <w:bookmarkStart w:id="11" w:name="__Fieldmark__5_181350879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813508793"/>
            <w:bookmarkStart w:id="13" w:name="__Fieldmark__6_181350879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813508793"/>
            <w:bookmarkStart w:id="15" w:name="__Fieldmark__7_181350879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813508793"/>
            <w:bookmarkStart w:id="17" w:name="__Fieldmark__8_181350879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813508793"/>
            <w:bookmarkStart w:id="19" w:name="__Fieldmark__9_181350879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813508793"/>
            <w:bookmarkStart w:id="21" w:name="__Fieldmark__10_181350879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813508793"/>
            <w:bookmarkStart w:id="23" w:name="__Fieldmark__11_1813508793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813508793"/>
            <w:bookmarkStart w:id="25" w:name="__Fieldmark__12_1813508793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813508793"/>
            <w:bookmarkStart w:id="27" w:name="__Fieldmark__13_1813508793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813508793"/>
            <w:bookmarkStart w:id="29" w:name="__Fieldmark__14_1813508793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