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1.6.1</w:t>
        <w:tab/>
        <w:t>Site selection criteria checklis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194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eria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Actual characteristics of the site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quirement met Y/N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ize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1_3633535782"/>
            <w:bookmarkStart w:id="1" w:name="__Fieldmark__1_3633535782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2_3633535782"/>
            <w:bookmarkStart w:id="3" w:name="__Fieldmark__2_3633535782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onthly rental </w:t>
            </w:r>
          </w:p>
          <w:p>
            <w:pPr>
              <w:pStyle w:val="Normal"/>
              <w:spacing w:before="120" w:after="180"/>
              <w:ind w:left="36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ntal linked to turnov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4_3633535782"/>
            <w:bookmarkStart w:id="5" w:name="__Fieldmark__4_3633535782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5_3633535782"/>
            <w:bookmarkStart w:id="7" w:name="__Fieldmark__5_3633535782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menities availab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3633535782"/>
            <w:bookmarkStart w:id="9" w:name="__Fieldmark__7_3633535782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3633535782"/>
            <w:bookmarkStart w:id="11" w:name="__Fieldmark__8_3633535782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evies/operations cost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0_3633535782"/>
            <w:bookmarkStart w:id="13" w:name="__Fieldmark__10_3633535782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1_3633535782"/>
            <w:bookmarkStart w:id="15" w:name="__Fieldmark__11_3633535782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Term of leas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3_3633535782"/>
            <w:bookmarkStart w:id="17" w:name="__Fieldmark__13_3633535782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4_3633535782"/>
            <w:bookmarkStart w:id="19" w:name="__Fieldmark__14_3633535782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Ren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free period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6_3633535782"/>
            <w:bookmarkStart w:id="21" w:name="__Fieldmark__16_3633535782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7_3633535782"/>
            <w:bookmarkStart w:id="23" w:name="__Fieldmark__17_3633535782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ase of acces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9_3633535782"/>
            <w:bookmarkStart w:id="25" w:name="__Fieldmark__19_3633535782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0_3633535782"/>
            <w:bookmarkStart w:id="27" w:name="__Fieldmark__20_3633535782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king faciliti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3633535782"/>
            <w:bookmarkStart w:id="29" w:name="__Fieldmark__22_3633535782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3633535782"/>
            <w:bookmarkStart w:id="31" w:name="__Fieldmark__23_3633535782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gnag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5_3633535782"/>
            <w:bookmarkStart w:id="33" w:name="__Fieldmark__25_3633535782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6_3633535782"/>
            <w:bookmarkStart w:id="35" w:name="__Fieldmark__26_3633535782"/>
            <w:bookmarkEnd w:id="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isibil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8_3633535782"/>
            <w:bookmarkStart w:id="37" w:name="__Fieldmark__28_3633535782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9_3633535782"/>
            <w:bookmarkStart w:id="39" w:name="__Fieldmark__29_3633535782"/>
            <w:bookmarkEnd w:id="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ource of custom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31_3633535782"/>
            <w:bookmarkStart w:id="41" w:name="__Fieldmark__31_3633535782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2_3633535782"/>
            <w:bookmarkStart w:id="43" w:name="__Fieldmark__32_3633535782"/>
            <w:bookmarkEnd w:id="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ximity to competito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34_3633535782"/>
            <w:bookmarkStart w:id="45" w:name="__Fieldmark__34_3633535782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35_3633535782"/>
            <w:bookmarkStart w:id="47" w:name="__Fieldmark__35_3633535782"/>
            <w:bookmarkEnd w:id="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loseness to prime loc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37_3633535782"/>
            <w:bookmarkStart w:id="49" w:name="__Fieldmark__37_3633535782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38_3633535782"/>
            <w:bookmarkStart w:id="51" w:name="__Fieldmark__38_3633535782"/>
            <w:bookmarkEnd w:id="5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tential for expans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40_3633535782"/>
            <w:bookmarkStart w:id="53" w:name="__Fieldmark__40_3633535782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41_3633535782"/>
            <w:bookmarkStart w:id="55" w:name="__Fieldmark__41_3633535782"/>
            <w:bookmarkEnd w:id="5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ore frontag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43_3633535782"/>
            <w:bookmarkStart w:id="57" w:name="__Fieldmark__43_3633535782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44_3633535782"/>
            <w:bookmarkStart w:id="59" w:name="__Fieldmark__44_3633535782"/>
            <w:bookmarkEnd w:id="5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ntil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46_3633535782"/>
            <w:bookmarkStart w:id="61" w:name="__Fieldmark__46_3633535782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47_3633535782"/>
            <w:bookmarkStart w:id="63" w:name="__Fieldmark__47_3633535782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lectrical requiremen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49_3633535782"/>
            <w:bookmarkStart w:id="65" w:name="__Fieldmark__49_3633535782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50_3633535782"/>
            <w:bookmarkStart w:id="67" w:name="__Fieldmark__50_3633535782"/>
            <w:bookmarkEnd w:id="6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ther tenan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52_3633535782"/>
            <w:bookmarkStart w:id="69" w:name="__Fieldmark__52_3633535782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53_3633535782"/>
            <w:bookmarkStart w:id="71" w:name="__Fieldmark__53_3633535782"/>
            <w:bookmarkEnd w:id="7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uppli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55_3633535782"/>
            <w:bookmarkStart w:id="73" w:name="__Fieldmark__55_3633535782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56_3633535782"/>
            <w:bookmarkStart w:id="75" w:name="__Fieldmark__56_3633535782"/>
            <w:bookmarkEnd w:id="7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ecur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8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57_3633535782"/>
            <w:bookmarkStart w:id="77" w:name="__Fieldmark__57_3633535782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58_3633535782"/>
            <w:bookmarkStart w:id="79" w:name="__Fieldmark__58_3633535782"/>
            <w:bookmarkEnd w:id="7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otal suitability of site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701" w:right="1701" w:gutter="0" w:header="0" w:top="1701" w:footer="0" w:bottom="13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0:00Z</dcterms:created>
  <dc:creator>Private</dc:creator>
  <dc:description/>
  <cp:keywords/>
  <dc:language>en-US</dc:language>
  <cp:lastModifiedBy>Microsoft Office User</cp:lastModifiedBy>
  <cp:lastPrinted>2006-10-19T08:13:00Z</cp:lastPrinted>
  <dcterms:modified xsi:type="dcterms:W3CDTF">2019-03-18T06:51:00Z</dcterms:modified>
  <cp:revision>17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